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pordiklubi LSF Pronoking Team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allinn, Nõmme linnaosa, N. von Glehni tn 17, 11614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185255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079552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ynno.sulg@upc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ünno Sulg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Spordiüritus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ab/>
              <w:t>14002:003:0174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diselts Kalev 49 Suvejooks orienteerumises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3.07. kl 14-17 ja 14.07. kl 11-14, Päevane üritus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, lisatud e -maili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 Eesti Orienteerumisliidu ja RMK vaheline raamleping, lisatud e maili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 prügikaste 4, wc-de arv  4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, lisatud e maili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, supp ja piruka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, ei müü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, ei kasu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, ei  tee lõket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 , ei reguleeri liiklust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/>
                <w:sz w:val="6"/>
                <w:szCs w:val="6"/>
                <w:u w:val="single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Rynno.sulg@upc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8:25:00Z</dcterms:created>
  <dc:creator>jana.moosar</dc:creator>
  <dc:description/>
  <cp:keywords/>
  <dc:language>en-US</dc:language>
  <cp:lastModifiedBy>Rünno Sulg</cp:lastModifiedBy>
  <cp:lastPrinted>2015-06-26T08:52:00Z</cp:lastPrinted>
  <dcterms:modified xsi:type="dcterms:W3CDTF">2024-07-03T04:25:00Z</dcterms:modified>
  <cp:revision>6</cp:revision>
  <dc:subject/>
  <dc:title>TOETUSE TAOTLUS</dc:title>
</cp:coreProperties>
</file>